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н понял Россию, как никто</w:t>
      </w:r>
    </w:p>
    <w:p>
      <w:pPr>
        <w:pStyle w:val="Normal"/>
        <w:rPr/>
      </w:pPr>
      <w:r>
        <w:rPr/>
        <w:t>Виктор Николаевич ТРО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 лет со дня рождения Константина Сергеевича Аксакова, русского философа, публициста - 10 апреля 1817 года</w:t>
      </w:r>
    </w:p>
    <w:p>
      <w:pPr>
        <w:pStyle w:val="Normal"/>
        <w:rPr/>
      </w:pPr>
      <w:r>
        <w:rPr/>
        <w:t>Вспоминая те далёкие времена, когда мы строили коммунизм, я задаю себе вопрос: почему тогда так широко были распространены антисоветские настроения, почему многие граждане ненавидели существующий режим? Ведь в те годы «было дело, и цены снижали, и текли куда надо каналы, и в конце куда надо впадали». Вы скажете: как же можно было любить власть, при которой «в срока огромные брели этапы длинные»? Нет, такое объяснение не проходит. Если бы оно было верно, то при сокращении сроков и уменьшении длины этапов неприязнь к «системе» ослабела бы, а она постоянно росла. А когда посаженных в тюрьму инакомыслящих почти не было, недовольство стало всеобщим, и режим рухнул. Видимо, неприемлемыми были не репрессии, а то, другое, что досаждало нам всё сильнее, и наконец сделало жизнь просто невыносимой. Этим «другим»  была, всё сильнее пропитывавшая наше общество официальная ложь, достигшая при последнем генсеке откровенного цинизма.</w:t>
      </w:r>
    </w:p>
    <w:p>
      <w:pPr>
        <w:pStyle w:val="Normal"/>
        <w:rPr/>
      </w:pPr>
      <w:r>
        <w:rPr/>
        <w:t>Как мы жаждали освободиться от унизительной необходимости постоянно лицемерить: на собраниях говорить одно,  в рабочем коллективе – другое, а на кухне – третье. Не надеясь, что доживём, мечтали о том дне, когда можно будет открыто высказывать и даже публиковать то, что думаешь. И вот дожили: воцарилась гласность. Говори и пиши, что хочешь, даже книги издавай, если наскребёшь денег или найдёшь спонсоров. И предложения, как обустроить Россию, посыпались, будто из прорванного мешка. Но вот незадача: среди этого вороха идей не было ни одной, которая могла бы стать для нас нитью Ариадны, выводящей нас из коммунистического лабиринта. А мы всё ждали и ждали, то одного автора, то другого принимая за пророка. Шли годы, а он всё не являлся, и мало-помалу начало формироваться и укрепляться осознание того, что не надо ждать мудрецов, чьи идеи спасут отечество, а надо искать их в нашем прошлом. И когда мы обратили взор не вперёд, а назад, первыми среди истинных мыслителей увидели славянофилов. Ранее  увлекались деяниями и Флоренского, и Бердяева, и Сергея Булгакова, но все они, как и Владимир Соловьёв, оказывались не теми, кто был нам нужен. А славянофилы были именно теми.</w:t>
      </w:r>
    </w:p>
    <w:p>
      <w:pPr>
        <w:pStyle w:val="Normal"/>
        <w:rPr/>
      </w:pPr>
      <w:r>
        <w:rPr/>
        <w:t>Мыслители «серебряного века», такие как Соловьёв, завораживающе красноречивы, блестящи, многословны, изысканны, изящны. И что же могут дать нам сегодня эти толстенные тома умственной гимнастики? Почти ничего.</w:t>
      </w:r>
    </w:p>
    <w:p>
      <w:pPr>
        <w:pStyle w:val="Normal"/>
        <w:rPr/>
      </w:pPr>
      <w:r>
        <w:rPr/>
        <w:t>Совсем другое дело – небольшой кружок единомышленников, сложившийся в первой половине XIX века, в который входили Хомяков, Киреевский, два брата Аксаковы и Самарин, – так называемые «старшие славянофилы». Их концепция оспаривалась «западниками», они их высмеивали и этим нечестным способом победили в споре. Однако, идеи славянофилов были услышаны общественностью. Их продолжателями стали Данилевский, Леонтьев и Тихомиров – гордость  не только русской, но и мировой культуры. Достаточно сказать, что Данилевский совершил «коперниканскую революцию» в историософии; Тихомиров привёл неопровержимые исторические и философские аргументы в пользу высказанного ещё Аристотелем мнения, что монархическое жизнеустроение является самым совершенным из всех возможных. В последнее время интерес к этим мыслителям, а следовательно и к их прямым предшественникам, славянофилам, неуклонно возрастает: мы начинаем понимать, что именно у них надо искать ответы на стоящие перед нами вопросы. О славянофилах сегодня много пишут, неоднократно писал о них и «Русский Дом», посвятивший отдельные статьи Хомякову, Киреевскому и Самарину. Теперь настало время рассказать и о Константине Аксакове, – потому что в настоящий момент он самый интересный для нас член этого кружка.</w:t>
      </w:r>
    </w:p>
    <w:p>
      <w:pPr>
        <w:pStyle w:val="Normal"/>
        <w:rPr/>
      </w:pPr>
      <w:r>
        <w:rPr/>
        <w:t>Константин Аксаков был сыном знаменитого писателя Сергея Тимофеевича Аксакова, автора книг «Семейная хроника» и «Детские годы Багрова внука» (в последней – потрясающая сказка «Аленький цветочек»).</w:t>
      </w:r>
    </w:p>
    <w:p>
      <w:pPr>
        <w:pStyle w:val="Normal"/>
        <w:rPr/>
      </w:pPr>
      <w:r>
        <w:rPr/>
        <w:t>Внешне его биография очень проста. Он так горячо любил своего отца и так сильно был к нему привязан, что отказался от того чтобы завести собственную семью, и жил с родителями. Смерть отца была для него таким горем, что он пережил его всего на год. По иронии судьбы эта нежная трепетная душа заключалась в богатырском теле. Погодин называл Константина Аксакова «печенегом», а историк Сергей Соловьёв дал ему такую характеристику: «Могучее существо, с громким голосом, откровенное, чистосердечное, талантливое, но чудаковатое». Чудаком он воспринимался как раз из-за чистосердечия и искренности. Учась  в Московском университете, Аксаков вначале примкнул к западникам и близко сошёлся с их главным идеологом Белинским, но когда понял, что они предлагают нашему обществу ложные ориентиры, пришёл к Белинскому, расцеловал его и сказал: «Я тебя люблю, но мы никогда больше не будем видеться, ибо я с тобой решительно не согласен». Надо сказать, что и у «неистового Виссариона» при этом на глаза тоже навернулись слёзы. И они расстались навсегда.</w:t>
      </w:r>
    </w:p>
    <w:p>
      <w:pPr>
        <w:pStyle w:val="Normal"/>
        <w:rPr/>
      </w:pPr>
      <w:r>
        <w:rPr/>
        <w:t>Главным предметом интереса Аксакова был сложившийся веками уклад жизни русского народа. Говоря нынешним языком, он хотел понять суть русской православной цивилизации. И думается, это ему удалось. В этом ему помогло произведённое им тонкое различение понятий «страна» и «государство». Он сделал первый шаг в направлении современного взгляда на цивилизацию, согласно которому она состоит из трёх составляющих: ядра, представляющего собой тип верования, питательной мякоти, каковой является порождённая этим ядром культура, и защитной скорлупы – армии, полиции, правоохранных учреждений, пограничной и таможенной служб и других институтов, которые в развитой цивилизации объединяются термином «государство». Две первые составляющие – тип верования и культура – Аксаков объединил словом «страна», понимая под ним внутреннюю жизнь нации, а всё то, что призвано оберегать эту жизнь, – назвал «государством». Соотношение, которое установилось между ними в нашей цивилизации, он очень чётко обрисовал в «Записке о внутреннем состоянии России», которую подал в 1855 году только что взошедшему на престол Императору Александру II: «Русский народ государствовать не хочет... Он хочет оставить для себя свою не политическую, а свою внутреннюю общественную жизнь, свои обычаи, свой быт – жизнь мирную духа... Не ища свободы политической, он ищет свободы нравственной, свободы духа, свободы общественной – народной жизни внутри себя. Как единственный, может быть, на земле народ христианский (в истинном смысле слова), он помнит слова Христа: «воздадите кесарево кесареви, и Божие Богови», и другие слова Христа: «Царство Мое не от мира сего», и потому как народ христианский избирает для себя иной путь, путь к внутренней свободе и духу, к Царству Христову: «Царство Божие внутрь вас есть».</w:t>
      </w:r>
    </w:p>
    <w:p>
      <w:pPr>
        <w:pStyle w:val="Normal"/>
        <w:rPr/>
      </w:pPr>
      <w:r>
        <w:rPr/>
        <w:t>Насколько нам известно, царь никак не отреагировал на эту «Записку», что совершенно естественно. Её великую мудрость не мог в то время оценить никто. Чудак, удивлявший Москву крестьянскими сапогами, расшитой рубашкой и окладистой бородой, с прозорливостью юродивого раскрыл сущность нашего культурно-исторического типа за двадцать лет до того, как Данилевский установил само существование этого типа как объективной реальности. То, о чём писал Государю Аксаков, – есть основной отличительный признак нашей цивилизации. Он заключается в том, что «страна», т. е. народ, отдавая все свои творческие силы созданию духовно-нравственной культуры, не склонен отвлекаться от этой своей задачи и активно участвовать в решении организационных и кадровых вопросов, связанных с созданием «защитной скорлупы». «Мы будем платить какие скажете подати и подчиняться вам, лишь бы было обеспечено главное для нас: ’’тихое и безмолвное житие во всяком благочестии и чистоте’’». Этот принцип неписаного соглашения о разделении функций между «страной» и «государством» Аксаков выразил фразой: «Наш народ государствовать не хочет».</w:t>
      </w:r>
    </w:p>
    <w:p>
      <w:pPr>
        <w:pStyle w:val="Normal"/>
        <w:rPr/>
      </w:pPr>
      <w:r>
        <w:rPr/>
        <w:t xml:space="preserve">В середине XIX века истина, возвещённая Константином Аксаковым, не могла быть услышана. Божиим Промыслом нам суждено было испытать на себе эксперимент следования западным цивилизационным началам, в частности, вовлечения народа в государственную политическую жизнь. Кончилось это гражданской войной и привело бы к гибели России, если бы народ не спохватился  и у самого края бездны не воссоздал бы мощное государство. </w:t>
      </w:r>
    </w:p>
    <w:p>
      <w:pPr>
        <w:pStyle w:val="Normal"/>
        <w:rPr/>
      </w:pPr>
      <w:r>
        <w:rPr/>
        <w:t>Сегодня Россия снова в опасности, ибо опять насаждается мысль, что мы должны быть копией Запада. Средства массовой информации непрерывно вовлекают наш народ в политические дискуссии, в обсуждение экономических и дипломатических проблем. Его заставляют выходить на улицу и кричать. Не пора ли нам раз и навсегда понять то, что 150 лет назад понял Константин Сергеевич Аксаков: что немцу здорово, то русскому смер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тантин Сергеевич Аксаков. </w:t>
      </w:r>
    </w:p>
    <w:p>
      <w:pPr>
        <w:pStyle w:val="Normal"/>
        <w:rPr/>
      </w:pPr>
      <w:r>
        <w:rPr/>
        <w:t>Рис. П.Ф. Борель с литографии А. Мюнсте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1:01:00Z</dcterms:created>
  <dc:creator>vvv</dc:creator>
  <dc:description/>
  <dc:language>en-US</dc:language>
  <cp:lastModifiedBy>vvv</cp:lastModifiedBy>
  <dcterms:modified xsi:type="dcterms:W3CDTF">2007-04-01T11:06:00Z</dcterms:modified>
  <cp:revision>2</cp:revision>
  <dc:subject/>
  <dc:title>Он понял Россию, как никто</dc:title>
</cp:coreProperties>
</file>